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</w:rPr>
        <w:t>Projekt obce Vranovice na třídění odpadu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B80047"/>
          <w:sz w:val="40"/>
          <w:szCs w:val="40"/>
        </w:rPr>
      </w:pPr>
      <w:r>
        <w:rPr>
          <w:rFonts w:cs="Arial" w:ascii="Arial" w:hAnsi="Arial"/>
          <w:b/>
          <w:bCs/>
          <w:color w:val="B80047"/>
          <w:sz w:val="40"/>
          <w:szCs w:val="40"/>
        </w:rPr>
        <w:t>Jaké jsou zkušenosti po dvou měsících třídění odpadu?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2430780" cy="243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36"/>
          <w:szCs w:val="36"/>
        </w:rPr>
      </w:pPr>
      <w:r>
        <w:rPr>
          <w:rFonts w:cs="Arial" w:ascii="Arial" w:hAnsi="Arial"/>
          <w:b/>
          <w:bCs/>
          <w:color w:val="002060"/>
          <w:sz w:val="36"/>
          <w:szCs w:val="36"/>
        </w:rPr>
        <w:t>Třídíme už doma. Za přírodu, peněženku, pro seb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color w:val="002060"/>
          <w:sz w:val="36"/>
          <w:szCs w:val="36"/>
        </w:rPr>
      </w:pPr>
      <w:r>
        <w:rPr>
          <w:rFonts w:cs="Arial" w:ascii="Arial" w:hAnsi="Arial"/>
          <w:b/>
          <w:bCs/>
          <w:color w:val="002060"/>
          <w:sz w:val="36"/>
          <w:szCs w:val="36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 sobotu 1.11.2014 to byly dva měsíce od zahájení projektu třídění odpadu.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Jde o projekt </w:t>
      </w:r>
      <w:r>
        <w:rPr>
          <w:sz w:val="24"/>
          <w:szCs w:val="24"/>
        </w:rPr>
        <w:t xml:space="preserve">významný, který přinesl pro každého z nás  do sběru a likvidace odpadu zásadní změny. Aby byl efektivní a přinesl očekávaný přínos, tak si vyžádá od nás všech  velkou dávku sebekázně a trpělivosti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jaké jsou zkušenosti po dvou měsících třídění?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Významně se mění skladba likvidovaného odpadu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říděním se významně mění skladba likvidovaného odpadu. Za první dva měsíce po zavedení třídění se až trojnásobně zvýšil objem plastů (tříděného v popelnicích i v obecních kontejnerech). Zvýšil se objem papíru, u bio odpadu bude nutné realizovat další svoz v druhé polovině měsíce listopadu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Nutno dodržovat stanovené principy a zásady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 správné a efektivní třídění je nutno dodržovat stanovené principy a zásady. Nejčastější pochybení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)  Správné přistavování popelnic ke svozu tříděného odpadu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Vysypání  tříděného odpadu je možné pouze ze správně označených popelnic. Popelnice na komunální odpad není možné použít pro třídění plastu a naopak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termínu svozu tříděného odpadu (např. plast) je možné přistavit pouze popelnice na plast. Jiné popelnice nebudou vysypány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 2  -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 Správné označení popelnic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ení možné používat plechové popeln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každá popelnice na třídění odpadu musí být označena: čárový kód, číslo popisné a označení tříděného odpadu ( bioodpad, papír, plast). U komunálního odpadu: čárový kód a číslo popisné. V případě, že má domácnost na tříděný odpad více popelnic (např. na plast dvě popelnice), tak musí být označeny obě popelnice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 Používání plastových pytlů: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minulosti, když nestačily popelnice, tak jsme byli zvyklí používat plastové pytle pro komunální odpad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 tříděný odpad lze požívat pytle následovně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asty – lze používat igelitové pyt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pír – lze požívat pouze papírové pyt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ioodpad – lze používat pouze samorozložitelné pytl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omunální odpad – lze používat jakékoliv pytle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Dosud vázne dálkový přístup na sledování evidence tříděného odpadu pro jednotlivé domácnosti. 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olečnost A.S.A. je dosud ve zpoždění v zavedení možnosti sledování evidence tříděného odpadu pro jednotlivé domácnosti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současné době je realizován zkušební provoz na sledování centrální evidence tříděného odpadu z OÚ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le aktuálního vyjádření zástupců společnosti A.S.A. bude evidence třídění zpřístupněna pro domácnosti v měsíci listopadu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ak využít dosavadní zkušenos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ec bude dlouhodobě sledovat změny v množství tříděného odpadu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měny množství tříděného odpadu budou promítnuty do změn svozu odpadu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druhé polovině listopadu proběhne mimořádný svoz bioodpadu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utno dodržovat stanovené zásady a principy pro svoz a třídění odpadu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přístupnit sledování evidence tříděného odpadu pro jednotlivé domácnosti.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Všichni stále mějme na paměti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čím více třídíme, tím menší je objem směsného odpadu, tím více ušetříme ve své kapse, tím více budeme šetrní k přírodě okolo ná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Platí tak to naše: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řídíme už doma. Za přírodu, peněženku, pro sebe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Ve Vranovicích dne 3.11.2014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Ing. Jan Helikar</w:t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4:50Z</dcterms:created>
  <dc:creator>Jan Helikar</dc:creator>
  <dc:description/>
  <dc:language>en-US</dc:language>
  <cp:lastModifiedBy/>
  <cp:lastPrinted>2014-11-03T16:48:00Z</cp:lastPrinted>
  <cp:revision>0</cp:revision>
  <dc:subject/>
  <dc:title/>
</cp:coreProperties>
</file>